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4.08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использования земельного участка и объекта капитального строительства по адресу: край Ставропольский, г. Ставрополь, ул. Серова,               в квартале 244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ОД-1. Общественно-деловые зоны), утвержденными решением Ставропольской городской Думы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30802:30и объекта капитального строительства по адресу:                         край Ставропольский, г. Ставрополь, ул. Серова, в квартале 244 – «заправка транспортных средств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9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2:38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8-19T12:38:00Z</dcterms:modified>
  <cp:revision>2</cp:revision>
  <dc:subject/>
  <dc:title>Приложение 3</dc:title>
</cp:coreProperties>
</file>